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к проекту закона Новосибирской области «</w:t>
      </w:r>
      <w:r>
        <w:rPr>
          <w:b/>
          <w:bCs/>
          <w:sz w:val="28"/>
          <w:szCs w:val="28"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азработка проекта закона Новосибирской области «</w:t>
      </w:r>
      <w:r>
        <w:rPr>
          <w:bCs/>
          <w:sz w:val="28"/>
          <w:szCs w:val="28"/>
        </w:rPr>
        <w:t xml:space="preserve"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 обусловлена необходимостью оптимизации деятельности аппарата Законодательного Собрания Новосибирской области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роект закона состоит из трех стат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татьей 1 вносятся изменения в </w:t>
      </w:r>
      <w:r>
        <w:rPr>
          <w:bCs/>
          <w:sz w:val="28"/>
          <w:szCs w:val="28"/>
        </w:rPr>
        <w:t>раздел 2 части 2 приложения к Закону Новосибирской области от 06.04.2005  № 287-ОЗ «О Реестре должностей государственной гражданской службы Новосибирской области», предусматривающие сокращение должностей государственной гражданской службы, учрежденных для обеспечения деятельности Законодательного Собрания Новосибирской област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ысшей должности - начальник управле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главной должности - заместитель начальника управл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роме того, взамен упраздняемых должностей предлагается введение новых главных должностей  государственной гражданской службы, учрежденных для обеспечения деятельности Законодательного Собрания Новосибирской области, - начальник департамента и заместитель начальника департамент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результате предлагаемых изменений в структуре аппарата Законодательного Собрания Новосибирской области к высшей должности к</w:t>
      </w:r>
      <w:r>
        <w:rPr>
          <w:sz w:val="28"/>
          <w:szCs w:val="28"/>
        </w:rPr>
        <w:t>атегории «руководители» будет относиться только должность «руководитель аппарата Законодательного Собрания Новосибирской области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ей 2 устанавливается порядок вступления Закона в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3 устанавливается, что в связи с ведением в действие Закона области государственные гражданские служащие, замещающие должности «начальник управления» высшей группы должностей категории «руководители»,  должности «заместитель начальника управления» главной группы должностей категории «руководители» сохраняют свои полномочия до 1 марта 2015 года.  </w:t>
      </w:r>
    </w:p>
    <w:p>
      <w:pPr>
        <w:pStyle w:val="Con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4:00Z</dcterms:created>
  <dc:creator>u</dc:creator>
  <dc:description/>
  <cp:keywords/>
  <dc:language>en-US</dc:language>
  <cp:lastModifiedBy>User</cp:lastModifiedBy>
  <cp:lastPrinted>2014-12-01T18:10:00Z</cp:lastPrinted>
  <dcterms:modified xsi:type="dcterms:W3CDTF">2014-12-03T03:54:00Z</dcterms:modified>
  <cp:revision>31</cp:revision>
  <dc:subject/>
  <dc:title>ПОЯСНИТЕЛЬНАЯ ЗАПИСКА</dc:title>
</cp:coreProperties>
</file>